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 xml:space="preserve">The noticing tool that I developed for my class is a worksheet that can be answered either in class or with family members. This worksheet coincides with the Shabbat Basket that goes home every week with a different child. The Shabbat basket consists of a Challah cover, candles, Kiddush cup and directions for the blessings. </w:t>
      </w:r>
    </w:p>
    <w:p>
      <w:pPr>
        <w:pStyle w:val="Normal"/>
        <w:spacing w:before="280" w:after="280"/>
        <w:rPr/>
      </w:pPr>
      <w:r>
        <w:rPr/>
        <w:tab/>
        <w:t xml:space="preserve">Shabbat is a holiday that brings people together that is the concept of the noticing tool. Originally the worksheet was to be completed at home, to allow for a family bonding experience. Unfortunately I was unable to reel in the family members to become included in their child’s experience of the Shabbat Basket.  I have completed the worksheets with the students during class to ensure progress of the program. 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/>
      </w:pPr>
      <w:r>
        <w:rPr/>
        <w:tab/>
        <w:t>The noticing tool touches on specific objectives of my noticing targets. I want to understand the student’s feelings, understandings, thoughts and experiences with celebrating Shabbat. Their answers even though one dimensional are expressive of their thoughts are. They understand Shabbat as a celebration with family and friends that is different then a regular night. They say motzi and prepare special foods. Friends and family may come to join in their celebration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The Reform Temple of Forest Hills</w:t>
    </w:r>
  </w:p>
  <w:p>
    <w:pPr>
      <w:pStyle w:val="Header"/>
      <w:jc w:val="center"/>
      <w:rPr/>
    </w:pPr>
    <w:r>
      <w:rPr/>
      <w:t>Shaina Rivera</w:t>
    </w:r>
  </w:p>
  <w:p>
    <w:pPr>
      <w:pStyle w:val="Header"/>
      <w:jc w:val="center"/>
      <w:rPr/>
    </w:pPr>
    <w:r>
      <w:rPr/>
      <w:t>Narrative</w:t>
    </w:r>
  </w:p>
</w:hdr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eastAsia="Calibri" w:cs="Arial"/>
    </w:rPr>
  </w:style>
  <w:style w:type="character" w:styleId="FooterChar">
    <w:name w:val="Footer Char"/>
    <w:basedOn w:val="DefaultParagraphFont"/>
    <w:qFormat/>
    <w:rPr>
      <w:rFonts w:ascii="Arial" w:hAnsi="Arial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6:27:00Z</dcterms:created>
  <dc:creator>Faye Gilman</dc:creator>
  <dc:description/>
  <dc:language>en-US</dc:language>
  <cp:lastModifiedBy>Faye Gilman</cp:lastModifiedBy>
  <dcterms:modified xsi:type="dcterms:W3CDTF">2010-03-01T16:27:00Z</dcterms:modified>
  <cp:revision>2</cp:revision>
  <dc:subject/>
  <dc:title/>
</cp:coreProperties>
</file>